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llemoyenne1Accent21"/>
        <w:numPr>
          <w:ilvl w:val="0"/>
          <w:numId w:val="5"/>
        </w:numPr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commissions fédérales sont « consultatives ». Vous définirez ce que signifie ce terme et expliquerez son incidence sur le fonctionnement des commissions. Vous détaillerez le rôle et le fonctionnement des commissions. (4 pts)</w:t>
      </w:r>
    </w:p>
    <w:p>
      <w:pPr>
        <w:pStyle w:val="Grillemoyenne1Accent21"/>
        <w:spacing w:before="0" w:after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Grillemoyenne1Accent21"/>
        <w:spacing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commissions sont consultatives, c'est-à-dire qu’à chaque échelon de la déconcentration fédérale, elles peuvent être consultées par le Comité Directeur dont elles dépendent (national/régional/départemental). Elles n’ont pas de personnalité juridique et sont placées sous le contrôle direct du Comité Directeur. (1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nsemble des commissions nationales n’est pas toujours représenté aux échelons inférieurs de la déconcentration fédérale. (0.5 pt)</w:t>
      </w:r>
    </w:p>
    <w:p>
      <w:pPr>
        <w:pStyle w:val="Grillemoyenne1Accent21"/>
        <w:spacing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urs missions consistent à étudier les questions relevant de leurs disciplines ou activités et à en assurer la gestion, la promotion et le développement. A ce titre, elles doivent répondre aux objectifs fixés par le Comité Directeur. 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cela, elles disposent d’un budget alloué chaque année par le comité directeur. (1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commissions fonctionnent autour d’un élu, le Président, secondé d’un adjoint et d’un suppléant. Le président est élu tous les 4 ans, lors de l’AG, par les clubs du département et/ou de la région. A l’échelon national, les présidents de commissions nationales sont élus par les présidents des commissions régionales. (1 pt)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commissions nationales</w:t>
      </w:r>
      <w:r>
        <w:rPr>
          <w:rFonts w:cs="Comic Sans MS" w:ascii="Comic Sans MS" w:hAnsi="Comic Sans MS"/>
          <w:i/>
          <w:color w:val="00B05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émettent des propositions et avis soumis à l'approbation du Comité Directeur National qui seul a le pouvoir de les rendre exécutoires. (0.5 pt)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4549"/>
    </w:tblGrid>
    <w:tr>
      <w:trPr/>
      <w:tc>
        <w:tcPr>
          <w:tcW w:w="473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9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1">
    <w:name w:val="Liste moyenne 2 - Accent 4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3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24:00Z</dcterms:modified>
  <cp:revision>6</cp:revision>
  <dc:subject/>
  <dc:title>Le cadre réglementaire de l’activité</dc:title>
</cp:coreProperties>
</file>